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564858224"/>
      <w:bookmarkStart w:id="2" w:name="__Fieldmark__0_1564858224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564858224"/>
      <w:bookmarkStart w:id="4" w:name="__Fieldmark__1_1564858224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564858224"/>
      <w:bookmarkStart w:id="6" w:name="__Fieldmark__2_1564858224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564858224"/>
      <w:bookmarkStart w:id="8" w:name="__Fieldmark__3_1564858224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564858224"/>
      <w:bookmarkStart w:id="10" w:name="__Fieldmark__4_1564858224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564858224"/>
      <w:bookmarkStart w:id="12" w:name="__Fieldmark__5_1564858224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564858224"/>
      <w:bookmarkStart w:id="14" w:name="__Fieldmark__6_1564858224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564858224"/>
      <w:bookmarkStart w:id="16" w:name="__Fieldmark__7_1564858224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564858224"/>
      <w:bookmarkStart w:id="18" w:name="__Fieldmark__8_1564858224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564858224"/>
            <w:bookmarkStart w:id="20" w:name="__Fieldmark__14_1564858224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564858224"/>
            <w:bookmarkStart w:id="23" w:name="__Fieldmark__15_1564858224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564858224"/>
            <w:bookmarkStart w:id="25" w:name="__Fieldmark__16_1564858224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564858224"/>
            <w:bookmarkStart w:id="27" w:name="__Fieldmark__17_1564858224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564858224"/>
            <w:bookmarkStart w:id="29" w:name="__Fieldmark__19_1564858224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564858224"/>
            <w:bookmarkStart w:id="31" w:name="__Fieldmark__20_1564858224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564858224"/>
            <w:bookmarkStart w:id="33" w:name="__Fieldmark__21_1564858224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564858224"/>
            <w:bookmarkStart w:id="35" w:name="__Fieldmark__22_1564858224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564858224"/>
            <w:bookmarkStart w:id="37" w:name="__Fieldmark__23_1564858224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564858224"/>
            <w:bookmarkStart w:id="39" w:name="__Fieldmark__24_1564858224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564858224"/>
            <w:bookmarkStart w:id="41" w:name="__Fieldmark__25_1564858224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564858224"/>
            <w:bookmarkStart w:id="43" w:name="__Fieldmark__26_1564858224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564858224"/>
            <w:bookmarkStart w:id="45" w:name="__Fieldmark__27_1564858224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564858224"/>
            <w:bookmarkStart w:id="47" w:name="__Fieldmark__28_1564858224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564858224"/>
            <w:bookmarkStart w:id="49" w:name="__Fieldmark__29_1564858224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564858224"/>
            <w:bookmarkStart w:id="51" w:name="__Fieldmark__30_1564858224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564858224"/>
            <w:bookmarkStart w:id="53" w:name="__Fieldmark__34_1564858224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564858224"/>
            <w:bookmarkStart w:id="55" w:name="__Fieldmark__35_1564858224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564858224"/>
            <w:bookmarkStart w:id="57" w:name="__Fieldmark__38_1564858224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564858224"/>
            <w:bookmarkStart w:id="59" w:name="__Fieldmark__39_1564858224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564858224"/>
            <w:bookmarkStart w:id="61" w:name="__Fieldmark__40_1564858224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564858224"/>
            <w:bookmarkStart w:id="63" w:name="__Fieldmark__44_1564858224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564858224"/>
            <w:bookmarkStart w:id="65" w:name="__Fieldmark__45_1564858224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564858224"/>
            <w:bookmarkStart w:id="67" w:name="__Fieldmark__50_1564858224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564858224"/>
            <w:bookmarkStart w:id="69" w:name="__Fieldmark__51_1564858224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564858224"/>
            <w:bookmarkStart w:id="71" w:name="__Fieldmark__52_1564858224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564858224"/>
            <w:bookmarkStart w:id="73" w:name="__Fieldmark__53_1564858224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564858224"/>
            <w:bookmarkStart w:id="75" w:name="__Fieldmark__54_1564858224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564858224"/>
            <w:bookmarkStart w:id="77" w:name="__Fieldmark__55_1564858224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564858224"/>
            <w:bookmarkStart w:id="79" w:name="__Fieldmark__56_1564858224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564858224"/>
      <w:bookmarkStart w:id="81" w:name="__Fieldmark__60_1564858224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564858224"/>
      <w:bookmarkStart w:id="83" w:name="__Fieldmark__61_1564858224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564858224"/>
      <w:bookmarkStart w:id="85" w:name="__Fieldmark__68_1564858224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